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u w:val="single"/>
        </w:rPr>
        <w:t>The Lazy Pig: PML3 Comprehension Questions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Literal: (Locate it in the text…)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Why did the rooster say the animals had to wake up?(Show me in the text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What other animals were awake(Show me in the text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When the animals said to wake up, what did the pig say? (Show me in the text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What was it that the farmer said to the pig?(Show me in the text.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Inferential: (Explain your answer…)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y is the pig called a lazy pig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 pig came running when the farmer put the food in his trough. Why did he do this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w did the farmer make the pig get up?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Interpretive: (Explain your answer…)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y did the author bold the word “hungry” in the story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y do you think the author / writer chose a pig to be the lazy animal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n the story the sun comes up and says wake up. Why do you think the author choose the sun to wake the animals up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w does the illustrator draw the pig so that he looks lazy?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Critical / Evaluative: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ave you ever seen the sun rise?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 you think the animals should have to get up when the sun gets up?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en they are hungry would an animal move quickly like the pig did?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an animals really talk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40:00Z</dcterms:created>
  <dc:creator>Elaine Rigter</dc:creator>
  <dc:description/>
  <cp:keywords/>
  <dc:language>en-US</dc:language>
  <cp:lastModifiedBy>Elaine Rigter</cp:lastModifiedBy>
  <cp:lastPrinted>2009-07-20T14:55:00Z</cp:lastPrinted>
  <dcterms:modified xsi:type="dcterms:W3CDTF">2009-07-20T04:55:00Z</dcterms:modified>
  <cp:revision>3</cp:revision>
  <dc:subject/>
  <dc:title>Little Chimp Runs Away: PM+L6 Comprehension Questions</dc:title>
</cp:coreProperties>
</file>